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3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Ilumetsa metskond 27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lektrilevi OÜ volitatud esindaja Krista Ahman esitas 24.01.2025 taotluse nr JV-MAA-1/366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szCs w:val="24"/>
              </w:rPr>
              <w:t xml:space="preserve">isikliku kasutusõiguse seadmiseks Elektrilevi OÜ kasuks Põlva maakonnas Põlva vallas Partsi külas olevale ja riigile kuuluvale Ilumetsa metskond 27 kinnisasjale (katastritunnus 61903:003:0628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Leonhard Weiss OÜ poolt koostatud </w:t>
      </w:r>
      <w:r>
        <w:rPr/>
        <w:t>tööprojekti</w:t>
      </w:r>
      <w:r>
        <w:rPr>
          <w:bCs/>
        </w:rPr>
        <w:t xml:space="preserve"> </w:t>
      </w:r>
      <w:r>
        <w:rPr>
          <w:bCs/>
          <w:i/>
          <w:iCs/>
        </w:rPr>
        <w:t>nr LC „Järve elektrivarustus, Partsi küla, Põlva vald, Põlva maakond“</w:t>
      </w:r>
      <w:r>
        <w:rPr>
          <w:bCs/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 19.12.2024 e-kirjaga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spacing w:before="0" w:after="0"/>
        <w:jc w:val="both"/>
        <w:rPr/>
      </w:pPr>
      <w:r>
        <w:rPr>
          <w:szCs w:val="24"/>
        </w:rPr>
        <w:t>Ilumetsa metskond 27 kinnisasja kinnistusraamatu nr 12453550 III jakku on sisse kantud reaalservituut kinnistute nr 1330938, 1881038, 11939250 igakordsete omanike kasuks, isiklik kasutusõigus Eesti Andmesidevõrk (registrikood 80361841) kasuks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453550,</w:t>
      </w:r>
      <w:r>
        <w:rPr>
          <w:szCs w:val="24"/>
        </w:rPr>
        <w:t xml:space="preserve"> katastritunnus 61903:003:0628, riigi kinnisvararegistri objekti kood KV5141, sihtotstarve maatulundusmaa, asukoht Põlva maakond, Põlva vald, Partsi küla, </w:t>
      </w:r>
      <w:r>
        <w:rPr>
          <w:i/>
          <w:iCs/>
          <w:szCs w:val="24"/>
          <w:u w:val="single"/>
        </w:rPr>
        <w:t>Ilumetsa metskond 27,</w:t>
      </w:r>
      <w:r>
        <w:rPr>
          <w:szCs w:val="24"/>
        </w:rPr>
        <w:t xml:space="preserve"> pindala 162389 m², koormatava ala pindala </w:t>
      </w:r>
      <w:r>
        <w:rPr>
          <w:i/>
          <w:iCs/>
          <w:szCs w:val="24"/>
        </w:rPr>
        <w:t>101 m²</w:t>
      </w:r>
      <w:r>
        <w:rPr>
          <w:szCs w:val="24"/>
        </w:rPr>
        <w:t>, mille asukoht on näidatud piiratud asjaõiguste ruumiandmete infosüsteemis ruumiandmete tunnusega ID 657285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58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2-13T08:10:00Z</dcterms:modified>
  <cp:revision>3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